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8 Street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615"/>
        <w:gridCol w:w="2408"/>
        <w:gridCol w:w="1221"/>
        <w:gridCol w:w="1353"/>
        <w:gridCol w:w="2406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